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  <w:lang w:val="sk-SK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21. septembra 2012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  <w:lang w:val="sk-SK"/>
        </w:rPr>
        <w:t>na schválenie Zmluvy o poskytnutí nenávratného finančného príspevku z EFRR v rámci projektu „Viacročný rámec pre technickú pomoc pre región Bratislava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Materiál predkladá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JUDr. Ivo Nesrovnal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predseda Bratislavského</w:t>
        <w:tab/>
        <w:tab/>
        <w:tab/>
        <w:tab/>
        <w:tab/>
        <w:t>2.  Dôvodovú správ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ab/>
        <w:t xml:space="preserve">3.  Popis projektu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 xml:space="preserve">4.  Zmluva EFRR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>5.  Stanoviská komisií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riaditeľka Odboru stratégie, územného rozvoja a 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JUDr. Matúš Šara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právneho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Lea Karakolevová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eptember 201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sk-SK"/>
        </w:rPr>
        <w:t>UZNESENIE č. ....... / 201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21.09.201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A.  s c h v a ľ u j e</w:t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Zmluvu o poskytnutí nenávratného finančného príspevku z EFRR v rámci projektu „Viacročný rámec pre technickú pomoc pre región Bratislava“ spolufinancovaného z Programu cezhraničnej spolupráce Slovenská republika – Rakúsko 2007 – 2013.</w:t>
      </w:r>
    </w:p>
    <w:p>
      <w:pPr>
        <w:pStyle w:val="Zkladntext3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Zkladntext3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Zkladntext3"/>
        <w:ind w:left="480" w:hanging="0"/>
        <w:jc w:val="left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B.1</w:t>
      </w:r>
      <w:r>
        <w:rPr>
          <w:rFonts w:cs="Arial" w:ascii="Arial" w:hAnsi="Arial"/>
          <w:sz w:val="22"/>
          <w:szCs w:val="22"/>
          <w:lang w:val="sk-SK"/>
        </w:rPr>
        <w:t xml:space="preserve"> zabezpečiť vyčlenenie finančných prostriedkov na realizáciu projektových aktivít Bratislavského samosprávneho kraja v rozpočte BSK na roky 2012 – 2015 vo výške 88 182,- EUR pri povinnom vlastnom spolufinancovaní vo výške 5%, t.j. 4 409,10 EU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B.2</w:t>
      </w:r>
      <w:r>
        <w:rPr>
          <w:rFonts w:cs="Arial" w:ascii="Arial" w:hAnsi="Arial"/>
          <w:sz w:val="22"/>
          <w:szCs w:val="22"/>
          <w:lang w:val="sk-SK"/>
        </w:rPr>
        <w:t xml:space="preserve"> zabezpečiť podpis Zmluvy o poskytnutí nenávratného finančného príspevku z EFRR štatutárnym zástupcom Bratislavského samosprávneho kraja.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</w:t>
      </w: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 xml:space="preserve">          T: 01.10.201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sz w:val="22"/>
          <w:szCs w:val="22"/>
          <w:lang w:val="sk-SK" w:eastAsia="sk-SK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k-SK" w:eastAsia="sk-SK"/>
        </w:rPr>
      </w:pPr>
      <w:r>
        <w:rPr>
          <w:rFonts w:cs="Arial" w:ascii="Arial" w:hAnsi="Arial"/>
          <w:b/>
          <w:bCs/>
          <w:lang w:val="sk-SK" w:eastAsia="sk-SK"/>
        </w:rPr>
        <w:t>D ô v o d o v á  s p r á v 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sk-SK" w:eastAsia="sk-SK"/>
        </w:rPr>
      </w:pPr>
      <w:r>
        <w:rPr>
          <w:rFonts w:cs="Arial" w:ascii="Arial" w:hAnsi="Arial"/>
          <w:b/>
          <w:bCs/>
          <w:lang w:val="sk-SK" w:eastAsia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 w:eastAsia="sk-SK"/>
        </w:rPr>
      </w:pPr>
      <w:r>
        <w:rPr>
          <w:rFonts w:cs="Arial" w:ascii="Arial" w:hAnsi="Arial"/>
          <w:b/>
          <w:sz w:val="22"/>
          <w:szCs w:val="22"/>
          <w:lang w:val="sk-SK" w:eastAsia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Program cezhraničnej spolupráce Slovenská republika – Rakúska republika 2007-2013 má za cieľ rozširovanie a prehlbovanie cezhraničnej spolupráce v slovensko - rakúskom hraničnom regióne prostredníctvom realizácie projektov v partnerstve, ktoré tvorí minimálne jedna rakúska a jedna slovenská organizácia. Projekty môžu mať povahu projektov sieťovania, nadväzovania kontaktov a spolupráce, alebo projektov výskumného charakteru, ďalej investičné projekty, projekty zamerané na spoluprácu v oblasti cestovného ruchu a kultúry, vzdelávania a kvalifikácie, v oblasti cezhraničnej spolupráce malých a stredných podnikov, v sociálnej oblasti a zdravotníctve, v oblasti dopravy, regionálneho a územného rozvoja, v oblasti spoločného riadenia chránených území, energetickej efektívnosti a ochrany životného prostredia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Príspevok z európskeho fondu regionálneho rozvoja tvorí max. 85% z celkovej sumy projektu. Rozpočet projektu dopĺňa národné spolufinancovanie z verejných zdrojov (na slovenskej strane 10% - 15%) a v niektorých prípadoch do projektu vstupujú aj súkromné zdroje prijímateľa projektu (na slovenskej strane 5%)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Oprávnení žiadatelia programu sú organizácie štátnej, verejnej správy a samosprávy, organizácie z väčšej časti financované a kontrolované štátnou, verejnou správou a samosprávou, ako aj súkromné neziskové organizácie a súkromné organizácie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 xml:space="preserve">Oprávneným územím pre realizáciu projektov je 5 hraničných regiónov - Bratislavský samosprávny kraj, Trnavský samosprávny kraj na slovenskej strane a Mesto Viedeň, Dolné Rakúsko a Burgenland na rakúskej strane. 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Každé z týchto území má kontaktné body nazývané regionálne miesta, ktoré vykonávajú poradenstvo v oblasti realizácie projektov a poskytujú pomoc a podporu pri príprave  projektov v rámci tohto programu. Regionálnym miestom pre Bratislavský kraj je Odbor stratégie, územného rozvoja a riadenia projektov Úradu Bratislavského samosprávneho kraja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 xml:space="preserve">Úrad Bratislavského samosprávneho kraja plnil funkciu regionálneho miesta pre programy cezhraničnej spolupráce aj v predchádzajúcom programovom období 2004 – 2006 a v súčasnom programovom období 2007- 2013 plní už túto úlohu už len v rámci spolupráce s Rakúskom. 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V rámci oddelenia je poskytované poradenstvo -  v období od 01.09.2008 bolo poskytnutých cca 200 osobných konzultácií a niekoľko stoviek mailových a telefonických konzultácií k projektom, ktoré boli schvaľované celkovo zatiaľ v deviatich výzvach pre podanie projektov, pričom doteraz bolo od začiatku programového obdobia  schválených a postupne je realizovaných</w:t>
      </w:r>
      <w:r>
        <w:rPr>
          <w:rFonts w:cs="Arial" w:ascii="Arial" w:hAnsi="Arial"/>
          <w:bCs/>
          <w:sz w:val="22"/>
          <w:szCs w:val="22"/>
          <w:lang w:val="sk-SK" w:eastAsia="sk-SK"/>
        </w:rPr>
        <w:t xml:space="preserve"> 89</w:t>
      </w: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 xml:space="preserve"> cezhraničných projektov. Boli taktiež uskutočnené osem konzultačných dní pre žiadateľov, kde  zástupcovia regionálneho miesta v spolupráci so Spoločný technickým sekretariátom poskytovali podrobné poradenstvo projektom aktuálne pripravovaným projektom na schválenie Monitorovacím výborom.  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Okrem poradenstva vykonávajú zástupcovia regionálneho miesta taktiež predbežné hodnotenia projektov pre Monitorovací výbor, archiváciu podaných projektov a priebežné kontroly na mieste realizácie projektov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autoSpaceDE w:val="false"/>
        <w:spacing w:lineRule="atLeast" w:line="240"/>
        <w:ind w:right="70" w:firstLine="708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Celkový rozpočet projektu „TA Bratislava- Viacročný rámec pre technickú pomoc pre región Bratislava“ v období 01.01.2012 - 30.06.2015 predstavuje 88.182,00 EUR, pričom 50% t.j. 44.091,00 EUR je refundovaných príspevkom ERDF (Európsky fond regionálneho rozvoja). Národné spolufinancovanie je vo výške 39.681,90 EUR a vlastné prostriedky z verejných zdrojov sú vo výške 4.409,10 EUR.</w:t>
      </w:r>
    </w:p>
    <w:p>
      <w:pPr>
        <w:pStyle w:val="Normal"/>
        <w:autoSpaceDE w:val="false"/>
        <w:spacing w:lineRule="atLeast" w:line="240"/>
        <w:ind w:right="70" w:firstLine="708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autoSpaceDE w:val="false"/>
        <w:spacing w:lineRule="atLeast" w:line="240"/>
        <w:ind w:right="70" w:firstLine="708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Čo sa týka prerozdelenia rozpočtu, náklady sa delia na interné organizačné náklady vo výške 87.882,80 EUR  a externé náklady vo výške 300,00 EUR. Konkrétne ide o náklady na mzdu jedného pracovníka - koordinátora programu za BSK, ďalej už len nákup fotoaparátu pre efektívnejší výkon kontroly na mieste.</w:t>
      </w:r>
    </w:p>
    <w:p>
      <w:pPr>
        <w:pStyle w:val="Normal"/>
        <w:autoSpaceDE w:val="false"/>
        <w:spacing w:lineRule="atLeast" w:line="240"/>
        <w:ind w:right="70" w:firstLine="708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autoSpaceDE w:val="false"/>
        <w:spacing w:lineRule="atLeast" w:line="240"/>
        <w:ind w:right="70" w:firstLine="708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V minuloročnom zastupiteľstve bolo pre projekt technickej asistencie na rok 2012 vyčlenených 26.942,- EUR. Tento rok sa zvyšuje čerpanie na 27.515,- EUR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Na 14. zasadnutí Monitorovacieho výboru Programu cezhraničnej spolupráce Slovensko – Rakúsko 2007 – 2013, ktoré sa konalo 05.06. – 06.06.2012 v Modre bol schválený projekt „Viacročný rámec pre technickú pomoc pre región Bratislava“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 xml:space="preserve">Zmluva o poskytnutí nenávratného finančného príspevku z EFRR </w:t>
      </w:r>
      <w:r>
        <w:rPr>
          <w:rFonts w:cs="Arial" w:ascii="Arial" w:hAnsi="Arial"/>
          <w:sz w:val="22"/>
          <w:szCs w:val="22"/>
          <w:lang w:val="sk-SK"/>
        </w:rPr>
        <w:t xml:space="preserve">sa bude podpisovať </w:t>
      </w: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v nemeckom jazyku a slovenský preklad bude tvoriť jej prílohu č.2. Prílohou č. 1 sú Spoločné pravidlá oprávnenosti výdavkov pre Program (verzia z decembra 2009), ktoré sú všeobecným dokumentom, pre jeho veľký rozsah nie je priložený ako príloha materiálu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Zmluva je podpisovaná partnerom projektu (Bratislavský samosprávny kraj) a Riadiacim orgánom Programu cezhraničnej spolupráce Slovensko – Rakúska republika 2007-2013, ktorým je Magistrát mesta Viedeň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highlight w:val="yellow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highlight w:val="yellow"/>
          <w:lang w:val="sk-SK" w:eastAsia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 xml:space="preserve">Zmluva o poskytnutí nenávratného finančného príspevku z EFRR </w:t>
      </w:r>
      <w:r>
        <w:rPr>
          <w:rFonts w:cs="Arial" w:ascii="Arial" w:hAnsi="Arial"/>
          <w:sz w:val="22"/>
          <w:szCs w:val="22"/>
          <w:lang w:val="sk-SK"/>
        </w:rPr>
        <w:t>bola predložená na pripomienkovanie na právne oddelenie Úradu Bratislavského samosprávneho kraja, ktoré nemá k predkladanej partnerskej dohode žiadne pripomienky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k-SK"/>
        </w:rPr>
      </w:pPr>
      <w:r>
        <w:rPr>
          <w:rFonts w:cs="Arial" w:ascii="Arial" w:hAnsi="Arial"/>
          <w:sz w:val="22"/>
          <w:szCs w:val="22"/>
          <w:highlight w:val="yellow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highlight w:val="yellow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highlight w:val="yellow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Zkladntext3Char">
    <w:name w:val="Základný text 3 Char"/>
    <w:qFormat/>
    <w:rPr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34:00Z</dcterms:created>
  <dc:creator>parsova</dc:creator>
  <dc:description/>
  <cp:keywords/>
  <dc:language>en-US</dc:language>
  <cp:lastModifiedBy>Melánia Durdovanská</cp:lastModifiedBy>
  <cp:lastPrinted>2012-08-15T16:04:00Z</cp:lastPrinted>
  <dcterms:modified xsi:type="dcterms:W3CDTF">2012-09-10T14:11:00Z</dcterms:modified>
  <cp:revision>12</cp:revision>
  <dc:subject/>
  <dc:title>Zastupiteľstvo Bratislavského samosprávneho kraja</dc:title>
</cp:coreProperties>
</file>